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sson Plan: </w:t>
        <w:tab/>
        <w:tab/>
        <w:tab/>
        <w:tab/>
        <w:tab/>
        <w:tab/>
        <w:t xml:space="preserve">            1</w:t>
      </w:r>
      <w:r>
        <w:rPr>
          <w:b/>
          <w:vertAlign w:val="superscript"/>
        </w:rPr>
        <w:t>ST</w:t>
      </w:r>
      <w:r>
        <w:rPr>
          <w:b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eek #6: </w:t>
        <w:tab/>
        <w:tab/>
        <w:tab/>
        <w:tab/>
        <w:tab/>
        <w:tab/>
        <w:tab/>
        <w:t xml:space="preserve">Day #1-- 10-01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10"/>
        <w:gridCol w:w="6232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>
          <w:trHeight w:val="941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view the historical development of atomic theory using a Timelier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the history and ongoing investigations into atomic composition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and compare the three major subatomic particles of atom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the relative size and density of the atomic nucleus, compared to the whole atom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ite and interpret conventional symbols for individual isotopes showing atomic number, atomic mass, symbol, and charge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(A, B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(A,C,D,E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 (D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(A, 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(B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680085</wp:posOffset>
                      </wp:positionV>
                      <wp:extent cx="3895090" cy="160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53.55pt;mso-position-vertical-relative:text;margin-left: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.4--Structure of the Ato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 theor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atomic particles and the Nuclear A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Atoms Differ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i)-Discovery Lab-Observing electrical charg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ii)-History connection (p-90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iii)-Ws-Counting atom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iv)-Atomic Structure/Compositi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(</w:t>
            </w:r>
            <w:r>
              <w:rPr>
                <w:i/>
                <w:sz w:val="28"/>
                <w:szCs w:val="28"/>
              </w:rPr>
              <w:t>v)-Website research (History of the atom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vi)-Ws—Study Guide for Content Mastery (p-19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Review, reinforce, and close with questions from worksheet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sson Plan: </w:t>
        <w:tab/>
        <w:tab/>
        <w:tab/>
        <w:tab/>
        <w:tab/>
        <w:tab/>
        <w:t xml:space="preserve">            1</w:t>
      </w:r>
      <w:r>
        <w:rPr>
          <w:b/>
          <w:vertAlign w:val="superscript"/>
        </w:rPr>
        <w:t>ST</w:t>
      </w:r>
      <w:r>
        <w:rPr>
          <w:b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eek #6: </w:t>
        <w:tab/>
        <w:tab/>
        <w:tab/>
        <w:tab/>
        <w:tab/>
        <w:tab/>
        <w:tab/>
        <w:t xml:space="preserve">Day #2-- 10-02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0"/>
        <w:gridCol w:w="622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the history and ongoing investigations into atomic composi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and compare the three major subatomic particles of atoms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the relative size and density of the atomic nucleus, compared to the whole atom. </w:t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(A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A, B, D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A,C,D,E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D 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A, 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B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290830</wp:posOffset>
                      </wp:positionV>
                      <wp:extent cx="3895090" cy="160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22.9pt;mso-position-vertical-relative:text;margin-left:4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.4--Structure of the Ato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 theor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atomic particles and the Nuclear A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Atoms Diff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  <w:t xml:space="preserve">***TEKS CHECK #1 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48"/>
                <w:szCs w:val="48"/>
              </w:rPr>
            </w:pPr>
            <w:r>
              <w:rPr>
                <w:b/>
                <w:i/>
                <w:color w:val="0000FF"/>
                <w:sz w:val="48"/>
                <w:szCs w:val="48"/>
              </w:rPr>
              <w:t xml:space="preserve">     </w:t>
            </w:r>
            <w:r>
              <w:rPr>
                <w:b/>
                <w:i/>
                <w:color w:val="0000FF"/>
                <w:sz w:val="48"/>
                <w:szCs w:val="48"/>
              </w:rPr>
              <w:t>(October-2, 2007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)-Problem solving lab—Interpreting STM Images   (p-9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i)-Continue on -Website research (History of the atom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ii)-Ws—Study Guide for Content Mastery (p-20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Review, reinforce, and close with questions from worksheet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sson Plan: </w:t>
        <w:tab/>
        <w:tab/>
        <w:tab/>
        <w:tab/>
        <w:tab/>
        <w:tab/>
        <w:t xml:space="preserve">            1</w:t>
      </w:r>
      <w:r>
        <w:rPr>
          <w:b/>
          <w:vertAlign w:val="superscript"/>
        </w:rPr>
        <w:t>ST</w:t>
      </w:r>
      <w:r>
        <w:rPr>
          <w:b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eek #6: </w:t>
        <w:tab/>
        <w:tab/>
        <w:tab/>
        <w:tab/>
        <w:tab/>
        <w:tab/>
        <w:tab/>
        <w:t xml:space="preserve">Day #3-- 10-03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and compare the three major subatomic particles of atom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role of atomic number in determining the identity of an ato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fine an isotope and explain why atomic masses are not whole numbers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rite and interpret conventional symbols for individual isotopes showing atomic number, atomic mass, symbol, and charg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te the number of protons, neutrons, electrons, given the mass # and atomic #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:</w:t>
            </w:r>
          </w:p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A,C,D,E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 (D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(A, 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(B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84530</wp:posOffset>
                      </wp:positionV>
                      <wp:extent cx="3895090" cy="1609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53.9pt;mso-position-vertical-relative:text;margin-left:2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.4--Structure of the Ato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 theor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atomic particles and the Nuclear A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Atoms Diff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i)-Mini-Lab—Modeling isotopes (p-102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(ii)- Complete Website research (History of the atom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iii)-Ws—Study Guide for Content Mastery (p-21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iv)-Continue with  Packet-Counting atom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v)-Start on Ch. 4 Practice Ws-(#s 1, 2, 3, 4, 5, 6, 7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Review, reinforce, and close with questions from worksheet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sson Plan: </w:t>
        <w:tab/>
        <w:tab/>
        <w:tab/>
        <w:tab/>
        <w:tab/>
        <w:tab/>
        <w:t xml:space="preserve">            1</w:t>
      </w:r>
      <w:r>
        <w:rPr>
          <w:b/>
          <w:vertAlign w:val="superscript"/>
        </w:rPr>
        <w:t>ST</w:t>
      </w:r>
      <w:r>
        <w:rPr>
          <w:b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eek #6: </w:t>
        <w:tab/>
        <w:tab/>
        <w:tab/>
        <w:tab/>
        <w:tab/>
        <w:tab/>
        <w:tab/>
        <w:t xml:space="preserve">Day #4-- 10-04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be and compare the three major subatomic particles of atom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role of atomic number in determining the identity of an ato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fine an isotope and explain why atomic masses are not whole numbers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rite and interpret conventional symbols for individual isotopes showing atomic number, atomic mass, symbol, and charg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te the   number of protons, neutrons, electrons, given the mass # and atomic #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(A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A, B, D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A,C,D,E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D 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A, 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B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600710</wp:posOffset>
                      </wp:positionV>
                      <wp:extent cx="3895090" cy="16090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47.3pt;mso-position-vertical-relative:text;margin-left:2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.4--Structure of the Ato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 theor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atomic particles and the Nuclear A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Atoms Diff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i)-Ws—Study Guide for Content Mastery (p-22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ii)-Complete  Packet-Counting atom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iii)-Continue with Ch. 4 Practice Ws-(#s 8, 9, 10,11, &amp; 12)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iv)-Complete and study review worksheet:  Common Elements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Common Elements Test on Friday—10-08-07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Review, reinforce, and close with questions from worksheets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Lesson Plan: </w:t>
        <w:tab/>
        <w:tab/>
        <w:tab/>
        <w:tab/>
        <w:tab/>
        <w:tab/>
        <w:t xml:space="preserve">            1</w:t>
      </w:r>
      <w:r>
        <w:rPr>
          <w:b/>
          <w:vertAlign w:val="superscript"/>
        </w:rPr>
        <w:t>ST</w:t>
      </w:r>
      <w:r>
        <w:rPr>
          <w:b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Week #6: </w:t>
        <w:tab/>
        <w:tab/>
        <w:tab/>
        <w:tab/>
        <w:tab/>
        <w:tab/>
        <w:tab/>
        <w:t xml:space="preserve">Day #5-- 10-05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acher:</w:t>
        <w:tab/>
        <w:tab/>
        <w:tab/>
        <w:tab/>
        <w:tab/>
        <w:tab/>
        <w:tab/>
        <w:t>Umerah,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 the role of atomic number in determining the identity of an atom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ulate the   number of protons, neutrons, electrons, given the mass # and atomic #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te the chemical names and chemical symbols of common elements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:</w:t>
            </w:r>
          </w:p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A,C,D,E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 (D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(A, 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(B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0010</wp:posOffset>
                      </wp:positionV>
                      <wp:extent cx="3895090" cy="16090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5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Modification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1. Extra time for completing assignments and tes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2. Emphasis on major point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3. Frequent feedback and prais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4.  Peer tuto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5.  Opportunity to go to Content mastery/Inclu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6.  Short instructions; have student repeat step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rPr/>
                                  </w:pPr>
                                  <w:r>
                                    <w:rPr/>
                                    <w:t>7. Notes (handouts)-highlight important poi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.7pt;height:126.7pt;mso-wrap-distance-left:9.05pt;mso-wrap-distance-right:9.05pt;mso-wrap-distance-top:0pt;mso-wrap-distance-bottom:0pt;margin-top:6.3pt;mso-position-vertical-relative:text;margin-left: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Modifications: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1. Extra time for completing assignments and tes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2. Emphasis on major point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3. Frequent feedback and praise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4.  Peer tutor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5.  Opportunity to go to Content mastery/Inclusion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6.  Short instructions; have student repeat steps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/>
                            </w:pPr>
                            <w:r>
                              <w:rPr/>
                              <w:t>7. Notes (handouts)-highlight important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.4--Structure of the Ato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ly theories of Ma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atomic particles and the Nuclear A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Atoms Diffe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i)-Ws—Study Guide for Content Mastery (p-23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(iv)-Do Test-- Common Elements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Review, reinforce, and close with questions from Ch. 3 Test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1:27:00Z</dcterms:created>
  <dc:creator>Irving Independent School District</dc:creator>
  <dc:description/>
  <cp:keywords/>
  <dc:language>en-US</dc:language>
  <cp:lastModifiedBy>Irving ISD</cp:lastModifiedBy>
  <dcterms:modified xsi:type="dcterms:W3CDTF">2007-10-08T17:35:00Z</dcterms:modified>
  <cp:revision>3</cp:revision>
  <dc:subject/>
  <dc:title>Lesson Plan: </dc:title>
</cp:coreProperties>
</file>